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sz w:val="40"/>
          <w:szCs w:val="20"/>
          <w:u w:val="single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u w:val="single"/>
          <w:lang w:val="fr-FR" w:eastAsia="fr-FR"/>
        </w:rPr>
        <w:t xml:space="preserve">DEMANDE DE RESERVATI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fr-FR" w:eastAsia="fr-FR"/>
        </w:rPr>
        <w:t xml:space="preserve">DE LA SALLE COMMUNALE DE  </w:t>
      </w:r>
      <w:r>
        <w:rPr>
          <w:rFonts w:eastAsia="Times New Roman" w:cs="Times New Roman" w:ascii="Times New Roman" w:hAnsi="Times New Roman"/>
          <w:b/>
          <w:sz w:val="28"/>
          <w:szCs w:val="20"/>
          <w:lang w:val="fr-FR" w:eastAsia="fr-FR"/>
        </w:rPr>
        <w:fldChar w:fldCharType="begin"/>
      </w:r>
      <w:r>
        <w:rPr>
          <w:sz w:val="28"/>
          <w:b/>
          <w:szCs w:val="20"/>
          <w:rFonts w:eastAsia="Times New Roman" w:cs="Times New Roman" w:ascii="Times New Roman" w:hAnsi="Times New Roman"/>
          <w:lang w:val="fr-FR" w:eastAsia="fr-FR"/>
        </w:rPr>
        <w:instrText xml:space="preserve"> MERGEFIELD SalleAdrLoc </w:instrText>
      </w:r>
      <w:r>
        <w:rPr>
          <w:sz w:val="28"/>
          <w:b/>
          <w:szCs w:val="20"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8"/>
          <w:b/>
          <w:szCs w:val="20"/>
          <w:rFonts w:eastAsia="Times New Roman" w:cs="Times New Roman" w:ascii="Times New Roman" w:hAnsi="Times New Roman"/>
          <w:lang w:val="fr-FR" w:eastAsia="fr-FR"/>
        </w:rPr>
        <w:t>«SalleAdrLoc»</w:t>
      </w:r>
      <w:r>
        <w:rPr>
          <w:sz w:val="28"/>
          <w:b/>
          <w:szCs w:val="20"/>
          <w:rFonts w:eastAsia="Times New Roman" w:cs="Times New Roman" w:ascii="Times New Roman" w:hAnsi="Times New Roman"/>
          <w:lang w:val="fr-FR" w:eastAsia="fr-FR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fr-FR"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Le soussigné :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nomsoc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nomsoc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Adresse :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ClientAdr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ClientAdr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t>, n°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ClientAdrNumero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ClientAdrNumero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ClientAdrCP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ClientAdrCP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ClientAdrLoc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ClientAdrLoc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représentant l’association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217170</wp:posOffset>
                </wp:positionV>
                <wp:extent cx="1257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instrText xml:space="preserve"> MERGEFIELD ClientTel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t>«ClientTel»</w:t>
                            </w:r>
                            <w:r>
                              <w:rPr>
                                <w:sz w:val="24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.1pt;mso-position-vertical-relative:text;margin-left:53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</w:rPr>
                        <w:instrText xml:space="preserve"> MERGEFIELD ClientTel </w:instrText>
                      </w:r>
                      <w:r>
                        <w:rPr>
                          <w:sz w:val="24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</w:rPr>
                        <w:t>«ClientTel»</w:t>
                      </w:r>
                      <w:r>
                        <w:rPr>
                          <w:sz w:val="24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rFonts w:cs="Calibri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Tél. privé: ………………..…..</w:t>
        <w:tab/>
        <w:t>Gsm : …………………</w:t>
        <w:tab/>
        <w:t>bureau : ……………………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demande par la présente la mise à disposition du hall/de la salle communal(e) indiquée ci-dessu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pour le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datereserv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datereserv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  / Genre de la manifestation :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fr-FR" w:eastAsia="fr-FR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instrText xml:space="preserve"> MERGEFIELD typemanif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t>«typemanif»</w: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fr-FR" w:eastAsia="fr-FR"/>
        </w:rPr>
        <w:fldChar w:fldCharType="end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En cas de manifestation théâtrale/musicale : dates des répétitions : ….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Concession nécessitée :</w:t>
        <w:tab/>
        <w:t xml:space="preserve">oui   </w:t>
      </w:r>
      <w:r>
        <w:rPr>
          <w:rFonts w:eastAsia="Symbol" w:cs="Symbol" w:ascii="Symbol" w:hAnsi="Symbol"/>
          <w:sz w:val="24"/>
          <w:szCs w:val="20"/>
          <w:lang w:val="fr-FR" w:eastAsia="fr-FR"/>
        </w:rPr>
        <w:t>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ab/>
        <w:t>non</w:t>
        <w:tab/>
        <w:t>//        Nuit blanche nécessitée :</w:t>
        <w:tab/>
        <w:t>oui</w:t>
        <w:tab/>
        <w:t>n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u w:val="single"/>
          <w:lang w:val="fr-FR" w:eastAsia="fr-FR"/>
        </w:rPr>
      </w:pPr>
      <w:r>
        <w:rPr>
          <w:rFonts w:eastAsia="Times New Roman" w:cs="Times New Roman" w:ascii="Times New Roman" w:hAnsi="Times New Roman"/>
          <w:b/>
          <w:szCs w:val="20"/>
          <w:u w:val="single"/>
          <w:lang w:val="fr-FR" w:eastAsia="fr-FR"/>
        </w:rPr>
        <w:t>!!!   Conditions spéciales à respecter impérativement :  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 xml:space="preserve">La salle ne pourra servir de dortoir et elle devra être vidée à 3 heures du matin au plus tar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 xml:space="preserve">Dans les salles de Grevels et Kuborn ne peuvent être vendues ou offertes que des bières </w:t>
      </w:r>
      <w:r>
        <w:rPr>
          <w:rFonts w:eastAsia="Times New Roman" w:cs="Times New Roman" w:ascii="Times New Roman" w:hAnsi="Times New Roman"/>
          <w:bCs/>
          <w:i/>
          <w:iCs/>
          <w:szCs w:val="20"/>
          <w:lang w:val="fr-FR" w:eastAsia="fr-FR"/>
        </w:rPr>
        <w:t>SIMON </w:t>
      </w: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 xml:space="preserve">; dans les salles de Wahl et Buschrodt ne peuvent être vendues ou offertes que des bières </w:t>
      </w:r>
      <w:r>
        <w:rPr>
          <w:rFonts w:eastAsia="Times New Roman" w:cs="Times New Roman" w:ascii="Times New Roman" w:hAnsi="Times New Roman"/>
          <w:bCs/>
          <w:i/>
          <w:iCs/>
          <w:szCs w:val="20"/>
          <w:lang w:val="fr-FR" w:eastAsia="fr-FR"/>
        </w:rPr>
        <w:t>DIEKIR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>L’aménagement des locaux est à charge du locataire. La mise à disposition des locaux avant la date de manifestation se fera selon les possibilités du calendrier d’occupation et devra être demandée auprès du responsable du service technique communal (</w:t>
      </w:r>
      <w:r>
        <w:rPr>
          <w:rFonts w:eastAsia="Times New Roman" w:cs="Times New Roman" w:ascii="Times New Roman" w:hAnsi="Times New Roman"/>
          <w:b/>
          <w:szCs w:val="20"/>
          <w:lang w:val="fr-FR" w:eastAsia="fr-FR"/>
        </w:rPr>
        <w:t>M. Bildgen ; tél.: 691 838 185 du LU au VE de 7-12 h &amp; 13-16 h</w:t>
      </w: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>Tous les frais pouvant résulter de la réparation de dommages éventuels sont à charge du soussigné et, le cas échéant de l’association qu’il représente et qui assume également toute responsabilité en cas d’opposition aux ou de non-respect des lois, règlements et prescriptions en vigueur (notamment : feu d’artifice, enfants&lt;16 ans non-autorisés d’entrer sauf fête privée, …).  Une police d’assurance responsabilité civile devra être conclue pour toute manifesta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Cs/>
          <w:szCs w:val="20"/>
          <w:lang w:val="fr-FR" w:eastAsia="fr-FR"/>
        </w:rPr>
        <w:t>Par sa signature,  le soussigné déclare avoir pris connaissance des conditions ci-dessus ainsi que du règlement communal relatif au salles communales, d’en informer le cas échéant l’association qu’il représente et d’en assurer le respect intégr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fr-FR" w:eastAsia="fr-FR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., le 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fldChar w:fldCharType="begin"/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instrText xml:space="preserve"> MERGEFIELD date </w:instrText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t>«date»</w:t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 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.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  <w:t>(signatu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Le soussigné reconnaît avoir inspecté le hall (la salle) communal(e) de  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fldChar w:fldCharType="begin"/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instrText xml:space="preserve"> MERGEFIELD SalleAdrLoc </w:instrText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t>«SalleAdrLoc»</w:t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 et l’avoir trouvé(e) dans un bon état d’entretien et de propre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.., le ……………………</w:t>
        <w:tab/>
        <w:t>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  <w:t>(signature du responsable (de l’association))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Le soussigné responsable du service technique communal reconnaît avoir inspecté le hall (la salle) communal(e) de 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fldChar w:fldCharType="begin"/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instrText xml:space="preserve"> MERGEFIELD SalleAdrLoc </w:instrText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fldChar w:fldCharType="separate"/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t>«SalleAdrLoc»</w:t>
      </w:r>
      <w:r>
        <w:rPr>
          <w:sz w:val="24"/>
          <w:szCs w:val="20"/>
          <w:rFonts w:eastAsia="Times New Roman" w:cs="Times New Roman" w:ascii="Times New Roman" w:hAnsi="Times New Roman"/>
          <w:lang w:val="fr-FR" w:eastAsia="fr-FR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.  et l’avoir trouvé dans un bon état d’entretien et de propreté.</w:t>
        <w:tab/>
        <w:t>//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  <w:t xml:space="preserve">ou :  </w:t>
        <w:tab/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avoir constaté les dégâts suivants : 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>.., le ……………………</w:t>
        <w:tab/>
        <w:t>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fr-FR" w:eastAsia="fr-FR"/>
        </w:rPr>
        <w:t>(signature  responsable du service technique communal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Administration Communale de Wahl – 32, rue Principale – L-8838 Wahl – Tel.83 81 85 – Fax : 838185-99 – email : acwahl@pt.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lang w:val="fr-FR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08:00Z</dcterms:created>
  <dc:creator>Valued Acer Customer</dc:creator>
  <dc:description/>
  <dc:language>en-US</dc:language>
  <cp:lastModifiedBy>user</cp:lastModifiedBy>
  <cp:lastPrinted>2012-06-04T13:06:00Z</cp:lastPrinted>
  <dcterms:modified xsi:type="dcterms:W3CDTF">2012-06-04T11:08:00Z</dcterms:modified>
  <cp:revision>2</cp:revision>
  <dc:subject/>
  <dc:title/>
</cp:coreProperties>
</file>